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jc w:val="both"/>
        <w:rPr>
          <w:spacing w:val="-3"/>
        </w:rPr>
      </w:pPr>
      <w:r>
        <w:rPr>
          <w:spacing w:val="-3"/>
        </w:rPr>
        <w:t>condooms macro-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demografische 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Enkele cijfers</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81% van de jongeren gebruikt een condoom bij de eerste keer.</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In Nederland wordt bij 26% van de stellen het condoom gebruikt bij de geslachtsgemeenschap, het laagste gebruik ter wereld.</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47% van de jongeren maakt zich zorgen om AIDS/HIV</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40% van de condooms wordt gekocht door vrouw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culturele 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Het condoom blijft een van de meest geschikte methoden om geslachtsziekten tegen te gaan. Jarenlang was die voor de mensen geen halszaak, maar sinds het HIV-virus rondwaart, is dit niet meer iets om luchtig over te doen. Sinds de jaren tachtig, toen aids serieus toesloeg, zitten condooms dan ook in de lucht. Jaarlijks worden er in nederland zo'n 25 miljoen condooms verkocht. Dit is echter nog zeer laag. Onder de studenten is het slechts 18% dat condooms gebruikt, bij schoo</w:t>
        <w:softHyphen/>
        <w:t xml:space="preserve">lgaande jeugd ligt dit op 42%. </w:t>
      </w:r>
    </w:p>
    <w:p>
      <w:pPr>
        <w:pStyle w:val="Normal"/>
        <w:tabs>
          <w:tab w:val="clear" w:pos="720"/>
          <w:tab w:val="left" w:pos="-1440" w:leader="none"/>
          <w:tab w:val="left" w:pos="-720" w:leader="none"/>
        </w:tabs>
        <w:jc w:val="both"/>
        <w:rPr>
          <w:spacing w:val="-3"/>
        </w:rPr>
      </w:pPr>
      <w:r>
        <w:rPr>
          <w:spacing w:val="-3"/>
        </w:rPr>
        <w:t xml:space="preserve">-- Een extra is de manier waarop mensen over condooms denken. </w:t>
      </w:r>
    </w:p>
    <w:p>
      <w:pPr>
        <w:pStyle w:val="Normal"/>
        <w:tabs>
          <w:tab w:val="clear" w:pos="720"/>
          <w:tab w:val="left" w:pos="-1440" w:leader="none"/>
          <w:tab w:val="left" w:pos="-720" w:leader="none"/>
        </w:tabs>
        <w:jc w:val="both"/>
        <w:rPr>
          <w:spacing w:val="-3"/>
        </w:rPr>
      </w:pPr>
      <w:r>
        <w:rPr>
          <w:spacing w:val="-3"/>
        </w:rPr>
        <w:t>Dertig jaar geleden werden condooms nog onder de toonbank verkocht. Niemand vroeg om speciale condooms, dus werden deze ook niet geproduceerd. Deze mentaliteit is veranderd dus ook de condooms, ze zij nu verkrijgbaar in verschillende vormen, maten, kleuren en smak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De meeste mensen vinden de geur van het condoom, rubber, onaangenaam ruiken. Mensen zeggen daarom het condoom niet te gebruiken. Dit kan worden opgevangen door een andere geur aan het condoom te geven d.m.v. geurstoff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Voordeel is dat het condoom zonder recept verkrijgbaar is en tevens het enige middel voor de man om zich tegen gelachtziek</w:t>
        <w:softHyphen/>
        <w:t>ten te beschermen.</w:t>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economische omgev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Ter wereld worden er per jaar 4 biljoen condooms gebruikt.</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In nederland worden er per jaar 30 miljoen condooms verkocht</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condoomautomaten verkopen gemiddeld zo'n 2 tot 5 condooms per dag, per automaat.</w:t>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natuurlijke/ technologische omgeving</w:t>
      </w:r>
    </w:p>
    <w:p>
      <w:pPr>
        <w:pStyle w:val="Normal"/>
        <w:tabs>
          <w:tab w:val="clear" w:pos="720"/>
          <w:tab w:val="left" w:pos="-1440" w:leader="none"/>
          <w:tab w:val="left" w:pos="-720" w:leader="none"/>
        </w:tabs>
        <w:jc w:val="both"/>
        <w:rPr>
          <w:spacing w:val="-3"/>
        </w:rPr>
      </w:pPr>
      <w:r>
        <w:rPr>
          <w:spacing w:val="-3"/>
        </w:rPr>
        <w:t>Condooms worden al sinds 1930 gemaakt van rubber, dus de produktie van condooms begint al op de rubberplantages die in het verre Oosten liggen. Enkele voorbeelden zijn; Indonesië, Thailand en Maleisië. Hierbij is de produktie dan ook natuur</w:t>
        <w:softHyphen/>
        <w:t>gebon</w:t>
        <w:softHyphen/>
        <w:t>den. De tweede fase, bij het verwerken van het condoom moet deze ondergedompeld worden in een chemisch bad. Hierbij kan op een bredere manier gezocht worden naar een locatie.</w:t>
      </w:r>
    </w:p>
    <w:p>
      <w:pPr>
        <w:pStyle w:val="Normal"/>
        <w:tabs>
          <w:tab w:val="clear" w:pos="720"/>
          <w:tab w:val="left" w:pos="-1440" w:leader="none"/>
          <w:tab w:val="left" w:pos="-720" w:leader="none"/>
        </w:tabs>
        <w:jc w:val="both"/>
        <w:rPr>
          <w:spacing w:val="-3"/>
        </w:rPr>
      </w:pPr>
      <w:r>
        <w:rPr>
          <w:spacing w:val="-3"/>
        </w:rPr>
        <w:t>Er is weinig veranderd in de manier waarop het condoom gemaakt is er kan alleen een verschillende diversiteit aan condooms worden geleverd.</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rFonts w:eastAsia="Courier New"/>
          <w:spacing w:val="-3"/>
        </w:rPr>
        <w:t xml:space="preserve">     </w:t>
      </w:r>
      <w:r>
        <w:rPr>
          <w:spacing w:val="-3"/>
        </w:rPr>
        <w:t>politieke en wettelijke omgeving</w:t>
      </w:r>
    </w:p>
    <w:p>
      <w:pPr>
        <w:pStyle w:val="Normal"/>
        <w:tabs>
          <w:tab w:val="clear" w:pos="720"/>
          <w:tab w:val="left" w:pos="-1440" w:leader="none"/>
          <w:tab w:val="left" w:pos="-720" w:leader="none"/>
        </w:tabs>
        <w:jc w:val="both"/>
        <w:rPr>
          <w:spacing w:val="-3"/>
        </w:rPr>
      </w:pPr>
      <w:r>
        <w:rPr>
          <w:spacing w:val="-3"/>
        </w:rPr>
        <w:t>Sinds 1979 is er een wet in ons land die de kwaliteit van rubber condooms moet waarborgen. Deze wetgeving is zich aan het aanpassen aan de Europese normen, waaraan condooms zich vanaf medio 1998 zouden moeten voldoen. Deze condooms zullen het CE-keurmerk dragen (EN 600).</w:t>
      </w:r>
    </w:p>
    <w:p>
      <w:pPr>
        <w:pStyle w:val="Normal"/>
        <w:tabs>
          <w:tab w:val="clear" w:pos="720"/>
          <w:tab w:val="left" w:pos="-1440" w:leader="none"/>
          <w:tab w:val="left" w:pos="-720" w:leader="none"/>
        </w:tabs>
        <w:jc w:val="both"/>
        <w:rPr>
          <w:spacing w:val="-3"/>
        </w:rPr>
      </w:pPr>
      <w:r>
        <w:rPr>
          <w:spacing w:val="-3"/>
        </w:rPr>
        <w:t>Enklen voorbeelden hieruit zij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Als een condoom wordt opgebelazen moet er minstens 18 liter lucht in kunnen voordat hij knapt.</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Een condoom moet minstens 5 jaar houdbaar zijn na produktie, tevens moet de uiterste houdbaarheidsdatum aangegeven zijn op de verpakking.</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Bij iedere verpakking moet een nederladstalige gebruiksaanwij</w:t>
        <w:softHyphen/>
        <w:t>zing zitten.</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t>Deze norm beschrijft ook hoe nauwkeurig de steekproeven moeten zijn, en hoe de testprocedures moeten zijn. In Nederland verzorgt het Ministerie van VWS de naleving van deze regels.</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rFonts w:eastAsia="Courier New"/>
          <w:spacing w:val="-3"/>
        </w:rPr>
      </w:pPr>
      <w:r>
        <w:rPr>
          <w:rFonts w:eastAsia="Courier New"/>
          <w:spacing w:val="-3"/>
        </w:rPr>
        <w:t xml:space="preserve"> </w:t>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p>
      <w:pPr>
        <w:pStyle w:val="Normal"/>
        <w:tabs>
          <w:tab w:val="clear" w:pos="720"/>
          <w:tab w:val="left" w:pos="-1440" w:leader="none"/>
          <w:tab w:val="left" w:pos="-720" w:leader="none"/>
        </w:tabs>
        <w:jc w:val="both"/>
        <w:rPr>
          <w:spacing w:val="-3"/>
        </w:rPr>
      </w:pPr>
      <w:r>
        <w:rPr>
          <w:spacing w:val="-3"/>
        </w:rPr>
      </w:r>
    </w:p>
    <w:sect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nl-NL" w:eastAsia="nl-NL" w:bidi="hi-IN"/>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32:00Z</dcterms:created>
  <dc:creator>Valentijn</dc:creator>
  <dc:description/>
  <dc:language>en-US</dc:language>
  <cp:lastModifiedBy>Valentijn</cp:lastModifiedBy>
  <dcterms:modified xsi:type="dcterms:W3CDTF">1998-12-10T21:32:00Z</dcterms:modified>
  <cp:revision>2</cp:revision>
  <dc:subject/>
  <dc:title>condooms macro-omgeving</dc:title>
</cp:coreProperties>
</file>